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VIII: EL ADVERB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MORFOLOGÍ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no está sujeto a ningún tipo de flexión grama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no estable concordancia con la palabra que modifi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variaciones de forma (formales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-sufijo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diminu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"prontit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-aumentativos: se usa como despec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"lejote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grado de compara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"más lejos que..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superla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"lejísim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 xml:space="preserve">los adverbios acabados en -mente están formados por un adjetivo en </w:t>
        <w:tab/>
        <w:tab/>
        <w:tab/>
        <w:tab/>
        <w:t>femenino y cuando aparecen funcionan como adverb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"alejada</w:t>
      </w:r>
      <w:r>
        <w:rPr>
          <w:rFonts w:ascii="Times New Roman" w:hAnsi="Times New Roman"/>
          <w:b w:val="false"/>
          <w:i/>
          <w:sz w:val="24"/>
        </w:rPr>
        <w:t>mente</w:t>
      </w:r>
      <w:r>
        <w:rPr>
          <w:rFonts w:ascii="Times New Roman" w:hAnsi="Times New Roman"/>
          <w:b w:val="false"/>
          <w:i w:val="false"/>
          <w:sz w:val="24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>-pueden sufrir acortamient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ab/>
        <w:tab/>
        <w:tab/>
        <w:t>mucho &gt;&gt;&gt;&gt; mu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</w:rPr>
        <w:t xml:space="preserve">FUNCIONE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COMPLEMENTO CIRCUNSTANCIAL: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>el adverbio funciona como núcleo de és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suele llegar pronto a cas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MODIFICADOR DEL ADJETIV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los árboles están mal talad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ADVERBIOS RELATIVOS:</w:t>
      </w:r>
      <w:r>
        <w:rPr>
          <w:rFonts w:ascii="Times New Roman" w:hAnsi="Times New Roman"/>
          <w:b w:val="false"/>
          <w:i w:val="false"/>
          <w:sz w:val="24"/>
          <w:u w:val="none"/>
        </w:rPr>
        <w:t>    donde, mientras, como, cuan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doble fun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introductores de una proposición relativa subordinant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viven en la casa donde nací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complemento circunstancial de la proposición subordinada que </w:t>
        <w:tab/>
        <w:tab/>
        <w:tab/>
        <w:tab/>
        <w:t>introduce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la casa </w:t>
      </w:r>
      <w:r>
        <w:rPr>
          <w:rFonts w:ascii="Times New Roman" w:hAnsi="Times New Roman"/>
          <w:b w:val="false"/>
          <w:i/>
          <w:sz w:val="24"/>
          <w:u w:val="none"/>
        </w:rPr>
        <w:t>dond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o nací" (donde= en la cua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DE AFIRMACION, NEGACIÓN O DUDA:</w:t>
      </w:r>
      <w:r>
        <w:rPr>
          <w:rFonts w:ascii="Times New Roman" w:hAnsi="Times New Roman"/>
          <w:b w:val="false"/>
          <w:i w:val="false"/>
          <w:sz w:val="24"/>
          <w:u w:val="none"/>
        </w:rPr>
        <w:t>    no, sí, acaso, quizás, e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¿vas a acabar el resumen?. </w:t>
      </w:r>
      <w:r>
        <w:rPr>
          <w:rFonts w:ascii="Times New Roman" w:hAnsi="Times New Roman"/>
          <w:b w:val="false"/>
          <w:i/>
          <w:sz w:val="24"/>
          <w:u w:val="none"/>
        </w:rPr>
        <w:t>sí</w:t>
      </w:r>
      <w:r>
        <w:rPr>
          <w:rFonts w:ascii="Times New Roman" w:hAnsi="Times New Roman"/>
          <w:b w:val="false"/>
          <w:i w:val="false"/>
          <w:sz w:val="24"/>
          <w:u w:val="none"/>
        </w:rPr>
        <w:t>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ADJETIVAL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-pueden ser adyacentes del 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parece una chica bie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puede funcionar de atributo con los verbos </w:t>
      </w:r>
      <w:r>
        <w:rPr>
          <w:rFonts w:ascii="Times New Roman" w:hAnsi="Times New Roman"/>
          <w:b w:val="false"/>
          <w:i/>
          <w:sz w:val="24"/>
          <w:u w:val="none"/>
        </w:rPr>
        <w:t>estar, parecer,e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está habitación está bie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REPOSITIVA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van postpuestos al nombre que acompañ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ibamos calle abaj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NEX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n efecto, por consiguiente, en resumen, en fi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TIPOS SEGÚN SU SIGNIFICACIÓN: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LUG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TIEMP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MO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CANT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AFIRMACIÓN, NEGACIÓN, DU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LOCUCIONES ADVERBIALE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or su uso frecuente han llegado a gramaticalizar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introducidas por preposición </w:t>
      </w:r>
      <w:r>
        <w:rPr>
          <w:rFonts w:ascii="Times New Roman" w:hAnsi="Times New Roman"/>
          <w:b w:val="false"/>
          <w:i/>
          <w:sz w:val="24"/>
          <w:u w:val="single"/>
        </w:rPr>
        <w:t>a</w:t>
      </w:r>
      <w:r>
        <w:rPr>
          <w:rFonts w:ascii="Times New Roman" w:hAnsi="Times New Roman"/>
          <w:b w:val="false"/>
          <w:i w:val="false"/>
          <w:sz w:val="24"/>
          <w:u w:val="none"/>
        </w:rPr>
        <w:t>: a menudo, a gatas, aescondid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e han ensamblado gramaticalmente: apenas, aprisa, apos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introducidas por preposición </w:t>
      </w:r>
      <w:r>
        <w:rPr>
          <w:rFonts w:ascii="Times New Roman" w:hAnsi="Times New Roman"/>
          <w:b w:val="false"/>
          <w:i/>
          <w:sz w:val="24"/>
          <w:u w:val="single"/>
        </w:rPr>
        <w:t>en</w:t>
      </w:r>
      <w:r>
        <w:rPr>
          <w:rFonts w:ascii="Times New Roman" w:hAnsi="Times New Roman"/>
          <w:b w:val="false"/>
          <w:i w:val="false"/>
          <w:sz w:val="24"/>
          <w:u w:val="none"/>
        </w:rPr>
        <w:t>: en pie, de cluclillas, en ef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introducidas por preposición </w:t>
      </w:r>
      <w:r>
        <w:rPr>
          <w:rFonts w:ascii="Times New Roman" w:hAnsi="Times New Roman"/>
          <w:b w:val="false"/>
          <w:i/>
          <w:sz w:val="24"/>
          <w:u w:val="single"/>
        </w:rPr>
        <w:t>de</w:t>
      </w:r>
      <w:r>
        <w:rPr>
          <w:rFonts w:ascii="Times New Roman" w:hAnsi="Times New Roman"/>
          <w:b w:val="false"/>
          <w:i w:val="false"/>
          <w:sz w:val="24"/>
          <w:u w:val="none"/>
        </w:rPr>
        <w:t>: de repente, de veras, de continuo, de memor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Otras preposiciones: sobre todo, desde luego, por poco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 xml:space="preserve">LA    INTERJECCIÓN: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no forma parte de la oración, expresa emociones del hablante o </w:t>
        <w:tab/>
        <w:tab/>
        <w:tab/>
        <w:tab/>
        <w:t>una llamada de atención de algui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-PROPIA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incorporadas a la lengua con cierta fijez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              Ay, Olé, Ea, Uy, Ale, Quiá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IMPROPIA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ertenecen al léxico de la lengu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frases exclamativas: coinciden en entonación y en el comportamiento </w:t>
        <w:tab/>
        <w:tab/>
        <w:tab/>
        <w:tab/>
        <w:t>expres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¡Virgen Santa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onomatopeyas: palabras que imitan a sonidos re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¡zas!, ¡plaf!, ¡catapúm!, ¡chimpúm!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muletill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"¡che!, ¡ea!,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